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1.8 Rozwój infrastruktury na rzecz rozwoju gospodarczego OPPT, schemat: Wsparcie infrastruktury biznesowej (np.: centra biznesowe, centra demonstracyjne, inkubatory przedsiębiorczości, biura typu co-working space, fab labs, czy też living labs) w PT (OPPT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1.8 Rozwój infrastruktury na rzecz rozwoju gospodarczego OPPT, schemat: Wsparcie infrastruktury biznesowej (np.: centra biznesowe, centra demonstracyjne, inkubatory przedsiębiorczości, biura typu co-working space, fab labs, czy też living labs) w PT (OPPT)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1.8 Rozwój infrastruktury na rzecz rozwoju gospodarczego OPPT, schemat: Wsparcie infrastruktury biznesowej (np.: centra biznesowe, centra demonstracyjne, inkubatory przedsiębiorczości, biura typu co-working space, fab labs, czy też living labs) w PT (OPPT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53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50:00Z</dcterms:modified>
  <cp:revision>3</cp:revision>
  <dc:subject/>
  <dc:title>Uchwała Nr 1/2008</dc:title>
</cp:coreProperties>
</file>