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8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 sprawie zatwierdzenia kryteriów wyboru projektów </w:t>
      </w:r>
      <w:bookmarkStart w:id="1" w:name="_Hlk14421478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la Działania 6.1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Inwestycje </w:t>
        <w:br/>
        <w:t>w infrastrukturę kształcenia zawodowego OPPT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bookmarkEnd w:id="1"/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spacing w:val="-1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1 Zatwierdza się kryteria wyboru projektów dla Działania 6.1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Inwestycje w infrastrukturę kształcenia zawodowego OPPT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Arial"/>
          <w:b/>
          <w:b/>
          <w:bCs/>
          <w:spacing w:val="-10"/>
          <w:sz w:val="24"/>
          <w:szCs w:val="24"/>
          <w:lang w:eastAsia="en-US"/>
        </w:rPr>
      </w:pPr>
      <w:r>
        <w:rPr>
          <w:rFonts w:eastAsia="Calibri" w:cs="Arial"/>
          <w:b/>
          <w:bCs/>
          <w:spacing w:val="-1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Heading"/>
        <w:spacing w:lineRule="auto" w:line="360" w:before="0" w:after="0"/>
        <w:ind w:firstLine="708"/>
        <w:contextualSpacing/>
        <w:jc w:val="both"/>
        <w:outlineLvl w:val="9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iniejszą uchwałą zatwierdza się kryteria wyboru projektów dla Działania 6.1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Inwestycje w infrastrukturę kształcenia zawodowego OPPT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2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1:00Z</dcterms:modified>
  <cp:revision>4</cp:revision>
  <dc:subject/>
  <dc:title>Uchwała Nr 1/2008</dc:title>
</cp:coreProperties>
</file>