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14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w sprawie zatwierdzenia kryteriów wyboru projektów dla Działania 8.14 Kształcenie ogó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>dla Działania 8.14 Kształcenie ogóln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>dla Działania 8.14 Kształcenie ogól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37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2:44:00Z</dcterms:modified>
  <cp:revision>3</cp:revision>
  <dc:subject/>
  <dc:title>Uchwała Nr 1/2008</dc:title>
</cp:coreProperties>
</file>