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i.</w:t>
      </w:r>
      <w:r>
        <w:rPr>
          <w:rFonts w:cs="Arial" w:ascii="Arial" w:hAnsi="Arial"/>
          <w:sz w:val="24"/>
          <w:szCs w:val="24"/>
        </w:rPr>
        <w:t xml:space="preserve"> 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</w:t>
      </w:r>
      <w:r>
        <w:rPr>
          <w:rFonts w:cs="Arial" w:ascii="Arial" w:hAnsi="Arial"/>
          <w:sz w:val="24"/>
          <w:szCs w:val="24"/>
        </w:rPr>
        <w:t xml:space="preserve"> Zwiększenie potencjału przyrodniczego w regionie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chemat: </w:t>
      </w:r>
      <w:r>
        <w:rPr>
          <w:rFonts w:cs="Arial" w:ascii="Arial" w:hAnsi="Arial"/>
          <w:b/>
          <w:sz w:val="28"/>
          <w:szCs w:val="28"/>
        </w:rPr>
        <w:t>Ochrona Rezerwatu Biosfery Bory Tucholski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Nabór jest skierowany do: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dnostek samorządu terytorialnego,</w:t>
      </w:r>
    </w:p>
    <w:p>
      <w:pPr>
        <w:pStyle w:val="Normal"/>
        <w:numPr>
          <w:ilvl w:val="0"/>
          <w:numId w:val="14"/>
        </w:numPr>
        <w:spacing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rganizacji pozarządow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wsparcia to: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e potencjału przyrodniczego regionu poprzez działania bezpośrednio związane z ochroną siedlisk i gatunków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w zakresie zwalczania inwazyjnych gatunków obcych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rozwijające infrastrukturę związaną z właściwym ukierunkowaniem ruchu turystycznego na obszarach cennych przyrodniczo,</w:t>
      </w:r>
    </w:p>
    <w:p>
      <w:pPr>
        <w:pStyle w:val="Default"/>
        <w:numPr>
          <w:ilvl w:val="0"/>
          <w:numId w:val="13"/>
        </w:numPr>
        <w:spacing w:before="0" w:after="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dotyczące sporządzenia inwentaryzacji przyrodniczej,</w:t>
      </w:r>
    </w:p>
    <w:p>
      <w:pPr>
        <w:pStyle w:val="Default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owa, przebudowa i modernizacja ośrodków prowadzących działalność w zakresie edukacji ekologicznej, </w:t>
      </w:r>
    </w:p>
    <w:p>
      <w:pPr>
        <w:pStyle w:val="Default"/>
        <w:numPr>
          <w:ilvl w:val="0"/>
          <w:numId w:val="13"/>
        </w:numPr>
        <w:spacing w:lineRule="auto" w:line="276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osażenie ośrodków prowadzących działalność w zakresie edukacji ekologicznej,</w:t>
      </w:r>
    </w:p>
    <w:p>
      <w:pPr>
        <w:pStyle w:val="Default"/>
        <w:numPr>
          <w:ilvl w:val="0"/>
          <w:numId w:val="13"/>
        </w:numPr>
        <w:spacing w:lineRule="auto" w:line="276" w:before="0" w:after="28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nia informacyjno-edukacyjne podnoszące świadomość mieszkańców w zakresie właściwych zachowań społecznych w odniesieniu do dziedzictwa przyrodniczego i walorów krajobrazowych regionu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KRYTERIA FORMAL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Rozporządzenie Parlamentu Europejskiego i Rady (UE) 2021/1058 z dnia 24 czerwca 2021 r. w sprawie Europejskiego Funduszu Rozwoju Regionalnego i Funduszu Spójności (Dz. U. UE. L. z 2021 r. Nr 231, str. 60 z późn. zm.)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wniosku o dofinansowani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listę prowadzoną przez Rzecznika Praw Obywatelskich (RPO) obejmującą JST, które ustanowiły obowiązujące i uznane przez RPO za dyskryminujące akty prawa miejscowego (aktualną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 na obszarze Rezerwatu Biosfery Bory Tucholsk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7167"/>
        <w:gridCol w:w="3251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1" w:name="_Hlk132273924"/>
            <w:bookmarkEnd w:id="1"/>
            <w:r>
              <w:rPr>
                <w:rFonts w:cs="Arial" w:ascii="Arial" w:hAnsi="Arial"/>
                <w:color w:val="000000"/>
              </w:rPr>
              <w:t>Przedsięwzięcia zwiększające potencjał przyrodniczy regionu poprzez działania bezpośrednio związane z ochroną siedlisk i gatunków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w zakresie zwalczania inwazyjnych gatunków obcych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a rozwijające infrastrukturę związaną z właściwym ukierunkowaniem ruchu turystycznego na obszarach cennych przyrodniczo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dotyczące sporządzenia inwentaryzacji przyrodnicz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2" w:name="_Hlk132273924"/>
            <w:bookmarkEnd w:id="2"/>
            <w:r>
              <w:rPr>
                <w:rFonts w:cs="Arial" w:ascii="Arial" w:hAnsi="Arial"/>
                <w:color w:val="000000"/>
              </w:rPr>
              <w:t>Budowa, przebudowa i modernizacja ośrodków prowadzących działalność w zakresie edukacji ekologicznej, rozumiana jako dostosowanie do potrzeb osób niepełnosprawnych oraz unowocześnienie i dostosowanie do realizacji zadań z zakresu edukacji ekologicznej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9"/>
            </w:r>
            <w:r>
              <w:rPr>
                <w:rFonts w:cs="Arial" w:ascii="Arial" w:hAnsi="Arial"/>
                <w:color w:val="000000"/>
              </w:rPr>
              <w:t xml:space="preserve"> w sposób atrakcyjny i nowoczesny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posażenie ośrodków prowadzących działalność w zakresie edukacji ekologicznej;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ziałania informacyjno-edukacyjne, podnoszące świadomość mieszkańców w zakresie właściwych zachowań społecznych w odniesieniu do dziedzictwa przyrodniczego i walorów krajobrazowych regionu (jako element projektów 1-6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ie będą kwalifikowane wydatki związane z budową parkingów oraz realizacją drogi dojazdowej do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kład własny wnioskodawcy stanowi nie mniej niż 15% w wydatkach kwalifikowalnych projektu.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 projekcie nie występuje pomoc publicz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Anchor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potwierdzenia spełnienia zasady DNSH należy odnieść się do zapisów </w:t>
            </w:r>
            <w:bookmarkStart w:id="3" w:name="_Hlk133326294"/>
            <w:r>
              <w:rPr>
                <w:rFonts w:cs="Arial" w:ascii="Arial" w:hAnsi="Arial"/>
                <w:sz w:val="24"/>
                <w:szCs w:val="24"/>
              </w:rPr>
              <w:t>„Oceny zgodności z zasadą „nie czyń poważnych szkód” (DNSH) zakresów wsparcia zawartych w projekcie programu regionalnego Fundusze Europejskie dla Kujaw i Pomorza na lata 2021-2027”</w:t>
            </w:r>
            <w:bookmarkEnd w:id="3"/>
            <w:r>
              <w:rPr>
                <w:rFonts w:cs="Arial" w:ascii="Arial" w:hAnsi="Arial"/>
                <w:sz w:val="24"/>
                <w:szCs w:val="24"/>
              </w:rPr>
              <w:t xml:space="preserve"> i zamieszczonych w niej ustaleń dla poszczególnych obszar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awą z dnia 3 października 2008 r. o udostępnianiu informacji o środowisku i jego ochronie, udziale społeczeństwa w ochronie środowiska oraz o ocenach oddziaływania na środowisko (Dz.U. z 2023 r. poz. 1094 </w:t>
              <w:br/>
              <w:t>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2 r. poz. 2556 z późn. zm.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2 r., poz. 2625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4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4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KRYTERIA MERYTORYCZNE SZCZEGÓŁOWE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1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jest zgodny ze standardami </w:t>
              <w:br/>
              <w:t>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iorytetowymi Ramami Działań dla sieci Natura 2000 w Polsce dla Wieloletnich Ram  Finansowych na lata 2021-202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działania związane z ochroną siedlisk lub gatunków realizowane na obszarach Natura 2000 będą zgodne z Priorytetowymi Ramami Działań dla sieci Natura 2000 w Polsce dla wieloletnich ram  finansowych na lata 2021-202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alizacja ruchu turystycznego – ochrona środowiska naturalnego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sparcie infrastruktury turystycznej na obszarach chronionych jest ograniczone do inwestycji służących wyłącznie ochronie środowiska naturalnego poprzez skanalizowanie ruchu turystycznego oraz zapewniających ograniczenie degradacji środowiska przyrodniczego w miejscach przemieszczania się i wypoczynku osób zwiedzając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wspierana jest infrastruktura turystycz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alizacja ruchu turystycznego – lokalizacja zadani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zadania związane z kanalizacją ruchu turystycznego będą realizowane wyłącznie na obszarach chronio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inia organu odpowiedzialnego za zarządzanie obszarem chronionym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wiązany z ochroną siedlisk lub gatunków posiada pozytywną opinię organu odpowiedzialnego za zarządzanie obszarem chronionym pod kątem zasadności jego realizacji, zgodności z celami ochrony danego obszaru oraz w 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wyłącznie projektów związanych z ochroną siedlisk i gatunk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u realizowanego przez Samorząd Województwa w odniesieniu wyłącznie do obszaru parku krajobrazowego, opinia dyrektora parku krajobrazowego nie jest wymag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na obszarach Natura 2000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projektów realizowanych na obszarach Natura 2000 zlokalizowanych na obszarze parku krajobrazowego lub rezerwatu przyrody spełnione są łącznie następujące warunk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 planowanej/realizowanej interwencji z FEnIKS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ograniczony terytorialnie do jednego województ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zgodę organu nadzorującego dany obszar chronion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 zakresu ochrony siedlisk i gatunków realizowanych na obszarach Natura 2000 wdrażających zapisy dokumentów planistycznych dla obszarów Natura 2000 (odnoszące się do celów ochrony danego obszaru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aczenie projektu dla potrzeb ochrony przyrody 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oceniamy, czy przedstawiono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kwatność podejmowanych działań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otrzeba budowy, rozbudowy, modernizacji lub doposażenia ośrodków oparta jest na wiarygodnych danych i jest niezbędna do właściwego wypełniania celów statutowych wnioskodawcy oraz czy przewiduje się zastosowanie form, narzędzi i metod edukacyjnych współmiernych i dostosowanych do zidentyfikowanych potrzeb informacyjnych, edukacyjnych, celów szczegółowych, specyfiki grupy docelowej oraz tematyki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odnosi się do projektów dotyczących ośrodków edukacji ek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i/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i/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edukacyjno-promocyjn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działania  edukacyjno-promocyjne ujęte w projekcie służą pogłębieniu wiedzy na temat celu powstania i funkcjonowania Rezerwatu Biosfery Bory Tucholsk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03"/>
        <w:gridCol w:w="6476"/>
        <w:gridCol w:w="2054"/>
        <w:gridCol w:w="1982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projektu na realizację działań ochronnych wskazanych w dokumentach zarządczych dla danego gatunku/siedliska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realizacja projektu związanego z ochroną siedlisk lub gatunków, pozwoli na wdrożenie działań wskazanych w dokumentach zarządczych dla danego gatunku/siedliska tj.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ogramie ochrony gatunków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lanie ochrony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dzictwo historyczne i kulturowe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w ramach projektu przewidziano działania (inne niż edukacyjno-promocyjne) związane bezpośrednio i mające na celu zachowanie dziedzictwa historycznego i kulturowego występującego na obszarze Rezerwatu Biosfery Bory Tucholsk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ęg oddziaływania efektów projektu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działania edukacyjno-promocyjne realizowane w ramach projektu oraz późniejsze wykorzystanie efektów projektów (w tym infrastruktury powstałej w ramach projektu) dedykowane jest uczestnikom z obszaru co najmniej całego województwa kujawsko-pomorskieg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miana wiedzy </w:t>
              <w:br/>
              <w:t xml:space="preserve">i doświadczeń </w:t>
              <w:br/>
              <w:t>z partnerami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kryterium oceniamy, czy Wnioskodawca zakłada współpracę, w tym wymianę wiedzy i doświadczeń oraz konsultacje, z partnerami z innych Państw Członkowskich, kandydujących lub stowarzyszonych z Unią Europejską </w:t>
              <w:br/>
              <w:t>w obszarze tematycznym bezpośrednio związanym z realizowanym projekt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pis liczby punktów możliwych do uzyskania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nie zakłada wymiany doświadczeń i wiedzy – 0 pkt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496" w:hanging="3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jekt zakłada wymianę doświadczeń i wiedzy z co najmniej 1 partnerem – 2 pkt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szty związane ze współpracą z partnerami nie mogą przekroczyć 1% bezpośrednich kosztów kwalifikowanych projektu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w realizacji zajęć z zakresu edukacji ekologicznej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 doświadczenie Wnioskodawcy </w:t>
              <w:br/>
              <w:t>w zakresie prowadzenia zajęć z zakresu edukacji ekologicznej dla mieszkańców województw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jęcia z zakresu edukacji ekologicznej Wnioskodawca prowadz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iżej 5 lat – 0 pk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od 5 lat – 1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od 10 lat – 3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93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 najmniej od 15 lat – 5 pk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ramach których wspierane będą działania z zakresu budowy, przebudowy, modernizacji lub doposażenia ośrodków edukacji ekologicznej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udowa biologiczna obszarów zdegradowanych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kryterium oceniamy, czy działania zaplanowane w projekcie będą przyczyniać się do odbudowy biologicznej obszarów zdegradowanych poprzez odbudowę i regenerację ekosystemów przyrodniczych i zastosowanie zielonej i niebieskiej infrastruktury służącej zwiększeniu różnorodności bi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wg oceny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arków krajobrazowych położonych na obszarze Rezerwatu Biosfery Bory Tucholskie możliwa jest rzeczowa realizacja projektu poza obszarem Rezerwa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etapie podpisania umowy o dofinansowanie projektu trzeba będzie przedłożyć decyzje (np. o pozwoleniu na budowę), opatrzone klauzulą ostatecznośc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edukację ekologiczną należy rozumieć działania mające na celu podniesienie poziomu świadomości ekologicznej społeczeństwa, propagowanie i kształtowanie zachowań korzystnych dla środowiska naturalnego oraz upowszechnianie wiedzy w tym zakresi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2"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 dostępny na stroni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gov.pl/web/gdos/priorytetowe-ramy-dzialan-paf-dla-sieci-natura-2000-w-polsce-na-lata-20212027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Jednocześnie </w:t>
      </w:r>
      <w:r>
        <w:rPr>
          <w:rFonts w:cs="Arial" w:ascii="Arial" w:hAnsi="Arial"/>
          <w:sz w:val="24"/>
          <w:szCs w:val="24"/>
        </w:rPr>
        <w:t xml:space="preserve">dokument opublikowany </w:t>
      </w:r>
      <w:r>
        <w:rPr>
          <w:rFonts w:cs="Arial" w:ascii="Arial" w:hAnsi="Arial"/>
          <w:sz w:val="24"/>
          <w:szCs w:val="24"/>
          <w:lang w:val="pl-PL"/>
        </w:rPr>
        <w:t xml:space="preserve">jest </w:t>
      </w:r>
      <w:r>
        <w:rPr>
          <w:rFonts w:cs="Arial" w:ascii="Arial" w:hAnsi="Arial"/>
          <w:sz w:val="24"/>
          <w:szCs w:val="24"/>
        </w:rPr>
        <w:t>pod ogłoszeniem o konkursie.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sz w:val="20"/>
        <w:szCs w:val="20"/>
        <w:lang w:val="en-US"/>
      </w:rPr>
    </w:pPr>
    <w:r>
      <w:rPr>
        <w:rFonts w:cs="Arial" w:ascii="Arial" w:hAnsi="Arial"/>
        <w:bCs/>
        <w:sz w:val="20"/>
        <w:szCs w:val="20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34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lineRule="auto" w:line="240" w:before="0" w:after="0"/>
      <w:ind w:left="10065" w:hanging="0"/>
      <w:rPr>
        <w:rFonts w:ascii="Arial" w:hAnsi="Arial" w:cs="Arial"/>
        <w:bCs/>
        <w:sz w:val="24"/>
        <w:szCs w:val="24"/>
      </w:rPr>
    </w:pPr>
    <w:r>
      <w:rPr>
        <w:rFonts w:eastAsia="Arial" w:cs="Arial" w:ascii="Arial" w:hAnsi="Arial"/>
        <w:bCs/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  <w:lang w:val="en-US"/>
      </w:rPr>
      <w:t>Załącznik do</w:t>
    </w:r>
    <w:r>
      <w:rPr>
        <w:rFonts w:cs="Arial" w:ascii="Arial" w:hAnsi="Arial"/>
        <w:bCs/>
        <w:sz w:val="24"/>
        <w:szCs w:val="24"/>
      </w:rPr>
      <w:t xml:space="preserve"> uchwały</w:t>
    </w:r>
    <w:r>
      <w:rPr>
        <w:rFonts w:cs="Arial" w:ascii="Arial" w:hAnsi="Arial"/>
        <w:bCs/>
        <w:sz w:val="24"/>
        <w:szCs w:val="24"/>
        <w:lang w:val="en-US"/>
      </w:rPr>
      <w:t xml:space="preserve"> Nr</w:t>
    </w:r>
    <w:r>
      <w:rPr>
        <w:rFonts w:cs="Arial" w:ascii="Arial" w:hAnsi="Arial"/>
        <w:bCs/>
        <w:sz w:val="24"/>
        <w:szCs w:val="24"/>
      </w:rPr>
      <w:t xml:space="preserve"> 134/2023</w:t>
    </w:r>
  </w:p>
  <w:p>
    <w:pPr>
      <w:pStyle w:val="Normal"/>
      <w:tabs>
        <w:tab w:val="clear" w:pos="708"/>
        <w:tab w:val="left" w:pos="11340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4"/>
        <w:szCs w:val="24"/>
      </w:rPr>
    </w:pPr>
    <w:r>
      <w:rPr>
        <w:rFonts w:eastAsia="Arial" w:cs="Arial" w:ascii="Arial" w:hAnsi="Arial"/>
        <w:bCs/>
        <w:sz w:val="24"/>
        <w:szCs w:val="24"/>
      </w:rPr>
      <w:t xml:space="preserve"> </w:t>
    </w:r>
    <w:r>
      <w:rPr>
        <w:rFonts w:cs="Arial" w:ascii="Arial" w:hAnsi="Arial"/>
        <w:bCs/>
        <w:sz w:val="24"/>
        <w:szCs w:val="24"/>
      </w:rPr>
      <w:t xml:space="preserve">KM FEdKP z dnia 19 września 2023 r.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9923" w:hanging="0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gov.pl/web/gdos/priorytetowe-ramy-dzialan-paf-dla-sieci-natura-2000-w-polsce-na-lata-20212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Anna Kacprzak</cp:lastModifiedBy>
  <cp:lastPrinted>2023-09-07T07:53:00Z</cp:lastPrinted>
  <dcterms:modified xsi:type="dcterms:W3CDTF">2023-09-22T06:47:00Z</dcterms:modified>
  <cp:revision>396</cp:revision>
  <dc:subject/>
  <dc:title/>
</cp:coreProperties>
</file>