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w sprawie zatwierdzenia kryteriów wyboru projektów dla Działania 8.17 Kształcenie zawod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 8.17 Kształcenie zawodow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8.17 Kształcenie zawod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8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45:00Z</dcterms:modified>
  <cp:revision>4</cp:revision>
  <dc:subject/>
  <dc:title>Uchwała Nr 1/2008</dc:title>
</cp:coreProperties>
</file>