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zmieniająca uchwałę w sprawie zatwierdzenia kryteriów wyboru projektów dla Działania 2.15 Zwiększenie potencjału przyrodniczego w regionie, schemat: Edukacja ekologiczna w parkach krajobrazowych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1</w:t>
      </w:r>
      <w:r>
        <w:rPr>
          <w:rFonts w:cs="Arial"/>
        </w:rPr>
        <w:t xml:space="preserve"> Załącznik do uchwały nr 61/2023 z 2 czerwca 2023 r. w sprawie zatwierdzenia kryteriów wyboru projektów </w:t>
      </w:r>
      <w:r>
        <w:rPr/>
        <w:t>dla Działania 2.15 Zwiększenie potencjału przyrodniczego w regionie</w:t>
      </w:r>
      <w:r>
        <w:rPr>
          <w:rFonts w:cs="Arial"/>
          <w:bCs/>
        </w:rPr>
        <w:t>,</w:t>
      </w:r>
      <w:r>
        <w:rPr/>
        <w:t xml:space="preserve"> schemat: Edukacja ekologiczna w parkach krajobrazowych, </w:t>
      </w:r>
      <w:r>
        <w:rPr>
          <w:rFonts w:cs="Arial"/>
        </w:rPr>
        <w:t>otrzymuje brzmienie jak  załącznik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zmiany kryteriów wyboru projektów </w:t>
      </w:r>
      <w:r>
        <w:rPr/>
        <w:t>dla Działania 2.15 Zwiększenie potencjału przyrodniczego w regionie, polegające na zmianie brzmienia kryterium B.3 Prawidłowość określenia wkładu własnego – zmiana dotyczy doprecyzowania maksymalnego możliwego poziomu dofinansowania w schemacie Edukacja ekologiczna w parkach krajobrazowych. Zmiana wynika ze zmian Kontraktu Programowego dla Województwa Kujawsko-Pomorskiego z 14.06.2023 r. w kontekście określenia środków budżetu państwa, którymi dysponować będziemy w programie regionalnym i które będą służyły do dodatkowego dofinansowania projektów. Określona ostatecznie przez stronę rządową mniejsza kwota BP nie pozwala nam zastosować dodatkowego dofinansowania BP w przedmiotowym schemacie, jak to pierwotnie zakładano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3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9-25T08:42:00Z</dcterms:modified>
  <cp:revision>5</cp:revision>
  <dc:subject/>
  <dc:title>Uchwała Nr 1/2008</dc:title>
</cp:coreProperties>
</file>