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Fundusze Europejskie na wzmacnianie potencjałów endogenicznych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 środowiskowego, kultury, dziedzictwa naturalnego, zrównoważonej turystyki i bezpieczeństwa na obszarach miejskich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5.1</w:t>
      </w:r>
      <w:r>
        <w:rPr>
          <w:rFonts w:cs="Arial" w:ascii="Arial" w:hAnsi="Arial"/>
          <w:sz w:val="24"/>
          <w:szCs w:val="24"/>
        </w:rPr>
        <w:t xml:space="preserve"> Wsparcie instytucji kultury BydOF-IP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boru projektów: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jest skierowany do następujących podmiotów z obszaru ZIT BydOF: Jednostek Samorządu Terytorialnego, 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 wsparcia to rozbudowa, przebudowa, remont istniejącej instytucji kultury, budowa nowego obiektu lub adaptacja istniejącego z przeznaczeniem do pełnienia funkcji instytucji kultury, wyposażenie oraz wsparcie rozwoju i funkcjonowania (bez możliwości dofinansowania bieżącego funkcjonowania) instytucji kultury, a także tworzenie nowych oraz wspieranie rozwoju istniejących bibliotek lokalnych z przeznaczeniem na mediateki pełniące funkcję centrów życia społecznego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nioskodawc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podpisał elektronicznym podpisem kwalifikowany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wszystkie niezbędne oświadczenia stanowiące załączniki do wnios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12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84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listę prowadzoną przez Rzecznika Praw Obywatelskich (RPO) obejmującą JST, które ustanowiły obowiązujące i uznane przez RPO za dyskryminujące akty prawa miejscowego (aktualną na dzień zakończenia naboru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znanie wartości „NIE” (po jednokrotnym złożeniu uzupełnień lub poprawy) oznacza, iż kryterium nie jest spełnione. 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–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901"/>
        <w:gridCol w:w="4517"/>
      </w:tblGrid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 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budowa, przebudowa, remont istniejącej instytucji kultur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 nowego obiektu lub adaptacja istniejącego z przeznaczeniem do pełnienia funkcji instytucji kultur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osażenie oraz wsparcie rozwoju i funkcjonowania (bez możliwości dofinansowania bieżącego funkcjonowania) instytucji kultur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tworzenie nowych oraz wspieranie rozwoju istniejących bibliotek lokalnych z przeznaczeniem na mediateki pełniące funkcję centrów życia społecznego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wkład własny wnioskodawcy jest zgodny z zapisami Szczegółowego Opisu Priorytetów (SzOP)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art. 53 rozporządzenia KE nr 651/2014 Pomoc na kulturę i zachowanie dziedzictwa kulturowego oraz z rozporządzeniem Ministra Funduszy i Polityki Regionalnej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z dnia 7 sierpnia 2023 r. </w:t>
            </w:r>
            <w:r>
              <w:rPr>
                <w:rFonts w:cs="Arial" w:ascii="Arial" w:hAnsi="Arial"/>
                <w:sz w:val="24"/>
                <w:szCs w:val="24"/>
              </w:rPr>
              <w:t>w sprawie udzielania pomocy inwestycyjnej na kulturę i zachowanie dziedzictwa kulturowego w ramach regionalnych programów na lata 2021–2027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</w:t>
            </w:r>
            <w:bookmarkStart w:id="1" w:name="_Hlk144294319"/>
            <w:r>
              <w:rPr>
                <w:rFonts w:cs="Arial" w:ascii="Arial" w:hAnsi="Arial"/>
                <w:sz w:val="24"/>
                <w:szCs w:val="24"/>
              </w:rPr>
              <w:t>(Dz. U. z 2023 r. poz. 1678)</w:t>
            </w:r>
            <w:bookmarkEnd w:id="1"/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art. 56 rozporządzenia KE nr 651/2014  Pomoc inwestycyjna na infrastrukturę lokalną oraz z rozporządzeniem Ministra Funduszy i Polityki Regionalnej z dnia 11 grudnia 2022 r. w sprawie udzielania pomocy inwestycyjnej na infrastrukturę lokalną w ramach regionalnych programów na lata 2021–2027 (Dz. U. z 2022 r. poz. 2686) lub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60" w:after="12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udzielana jest jako pomoc </w:t>
            </w:r>
            <w:r>
              <w:rPr>
                <w:rFonts w:cs="Arial" w:ascii="Arial" w:hAnsi="Arial"/>
                <w:i/>
                <w:sz w:val="24"/>
                <w:szCs w:val="24"/>
              </w:rPr>
              <w:t>de minimis</w:t>
            </w:r>
            <w:r>
              <w:rPr>
                <w:rFonts w:cs="Arial" w:ascii="Arial" w:hAnsi="Arial"/>
                <w:sz w:val="24"/>
                <w:szCs w:val="24"/>
              </w:rPr>
              <w:t xml:space="preserve"> zgodnie z rozporządzeniem Ministra Funduszy i Polityki Regionalnej z dnia 29 września 2022 r. w sprawie udzielania pomocy de minimis w ramach regionalnych programów na lata 2021-2027 (Dz. U. 2022 poz. 2062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autoSpaceDE w:val="false"/>
              <w:spacing w:lineRule="auto" w:line="240" w:before="6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u partnerskiego, w którym wystąpi pomoc publiczna i wsparcie będzie udzielone w oparciu o rozporządzenie KE nr 651/2014, pomoc może otrzymać wyłącznie partner wiodąc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33218189"/>
            <w:bookmarkEnd w:id="2"/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  <w:br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 i zamieszczonych w 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lang w:eastAsia="pl-PL"/>
              </w:rPr>
              <w:t>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2 r. poz. 2556 z późn. zm.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2 r., poz. 2625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60"/>
              <w:ind w:left="71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, to czy została załączona do wniosku oraz czy  zakres projektu jest zgodny z decyzją o środowiskowych uwarunkowaniach i zezwoleniem na realizację inwestycji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, czy analiza finansowa 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3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3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KRYTERIA MERYTORYCZNE SZCZEGÓŁOW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923"/>
        <w:gridCol w:w="453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4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4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</w:t>
            </w:r>
            <w:bookmarkStart w:id="5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regulaminie wyboru projektów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e strategią ZIT BydOF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 strategii ZIT BydOF, posiadającej pozytywną opinię ministra właściwego do spraw rozwoju regionalnego  oraz pozytywną opinię Instytucji Zarządzającej FEdKP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, strategię ZIT BydOF oraz porozumienie terytorialne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e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6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 elementy infrastruktury drogowej nie może obejmować budowy nowych dróg lub parkingów, ani w przypadku istniejących - zwiększania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ując inwestycje drogowe (w tym parkingi) zaleca się zwiększanie powierzchni biologicznie czynnych i unikanie tworzenia powierzchni uszczelnionych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z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uwzględnia cele społeczne i wspiera ich realizację na danym obszarze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jednokrotnym złożeniu uzupełnień lub poprawy) oznacza, iż kryterium nie jest spełnione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Europejskimi zasadami jakości dla interwencji finansowanych przez UE o potencjalnym wpływie na dziedzictwo kulturowe (dotyczy tylko projektu obejmującego zabytek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cję NIE DOTYCZY należy wybrać jeżeli projekt nie obejmuje zabytku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 (wartość logiczna: „TAK” lub „NIE DOTYCZY”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znanie wartości „NIE” (po złożeniu uzupełnień lub poprawy) oznacza, iż kryterium nie jest spełnione.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5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kładany za pomocą kwalifikowanego urządzenia i poświadczony specjalnym certyfikatem (dostarczanym przez niezależne centrum certyfikacji), co pozwala na weryfikację autora podpis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</w:t>
      </w:r>
      <w:r>
        <w:rPr>
          <w:rFonts w:cs="Calibri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6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etapie podpisania umowy o dofinansowanie projektu trzeba będzie przedłożyć decyzje (np. o pozwoleniu na budowę), opatrzone klauzulą ostateczności.</w:t>
      </w:r>
    </w:p>
  </w:footnote>
  <w:footnote w:id="8">
    <w:p>
      <w:pPr>
        <w:pStyle w:val="Normal"/>
        <w:rPr>
          <w:lang w:eastAsia="pl-PL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 złożony do Instytucji Pośredniczącej lub na wniosek Instytucji Pośredniczącej.</w:t>
      </w:r>
      <w:r>
        <w:rPr>
          <w:color w:val="FF0000"/>
        </w:rPr>
        <w:t xml:space="preserve">  </w:t>
      </w:r>
    </w:p>
    <w:p>
      <w:pPr>
        <w:pStyle w:val="Footnote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</w:t>
      </w:r>
      <w:bookmarkStart w:id="8" w:name="_Hlk133314601"/>
      <w:r>
        <w:rPr>
          <w:rFonts w:cs="Arial" w:ascii="Arial" w:hAnsi="Arial"/>
          <w:sz w:val="24"/>
          <w:szCs w:val="24"/>
          <w:lang w:val="pl-PL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8"/>
      <w:r>
        <w:rPr>
          <w:rFonts w:cs="Arial" w:ascii="Arial" w:hAnsi="Arial"/>
          <w:sz w:val="24"/>
          <w:szCs w:val="24"/>
          <w:lang w:val="pl-PL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Calibri"/>
          <w:lang w:val="pl-PL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liczenie dofinansowania UE wg. średniorocznego kursu euro z roku poprzedzającego rok ogłoszenia naboru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pl-PL"/>
        </w:rPr>
        <w:t xml:space="preserve">nstytucja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pl-PL"/>
        </w:rPr>
        <w:t>ośrednicząca</w:t>
      </w:r>
      <w:r>
        <w:rPr>
          <w:rFonts w:cs="Arial" w:ascii="Arial" w:hAnsi="Arial"/>
          <w:sz w:val="24"/>
          <w:szCs w:val="24"/>
        </w:rPr>
        <w:t xml:space="preserve"> dopuszcza możliwość zaakceptowania innych niż przyjęte w fiszkach projektowych wartości wskaźników w przypadku wyjaśnienia przez wnioskodawcę obiektywnych przyczyn powstałych rozbieżności oraz po konsultacji z I</w:t>
      </w:r>
      <w:r>
        <w:rPr>
          <w:rFonts w:cs="Arial" w:ascii="Arial" w:hAnsi="Arial"/>
          <w:sz w:val="24"/>
          <w:szCs w:val="24"/>
          <w:lang w:val="pl-PL"/>
        </w:rPr>
        <w:t xml:space="preserve">nstytucją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lang w:val="pl-PL"/>
        </w:rPr>
        <w:t>arządzającą</w:t>
      </w:r>
      <w:r>
        <w:rPr>
          <w:rFonts w:cs="Arial" w:ascii="Arial" w:hAnsi="Arial"/>
          <w:sz w:val="24"/>
          <w:szCs w:val="24"/>
        </w:rPr>
        <w:t>. Jeżeli wartości wskaźników podane we wniosku o dofinansowanie</w:t>
      </w:r>
      <w:r>
        <w:rPr>
          <w:rFonts w:cs="Arial" w:ascii="Arial" w:hAnsi="Arial"/>
          <w:sz w:val="24"/>
          <w:szCs w:val="24"/>
          <w:lang w:val="pl-PL"/>
        </w:rPr>
        <w:t xml:space="preserve"> proje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są mniejsze </w:t>
      </w:r>
      <w:r>
        <w:rPr>
          <w:rFonts w:cs="Arial" w:ascii="Arial" w:hAnsi="Arial"/>
          <w:sz w:val="24"/>
          <w:szCs w:val="24"/>
        </w:rPr>
        <w:t>od wartości wskaźników założonych w fiszce projektowej, konieczne jest opisanie i uzasadnienie wprowadzonych zmian we wniosku o dofinansowanie projektu.</w:t>
      </w:r>
    </w:p>
  </w:footnote>
  <w:footnote w:id="1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 Strategii ZIT BydOF w ramach Priorytetu 5 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A</w:t>
      </w:r>
      <w:r>
        <w:rPr>
          <w:rFonts w:cs="Arial" w:ascii="Arial" w:hAnsi="Arial"/>
          <w:sz w:val="24"/>
          <w:szCs w:val="24"/>
        </w:rPr>
        <w:t>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zabytek należy rozumieć obiekt zgodny z definicją wynikającą ustawy z dnia 23 lipca 2003 r. o ochronie zabytków i opiece nad zabytkami</w:t>
      </w:r>
      <w:r>
        <w:rPr>
          <w:rFonts w:cs="Arial" w:ascii="Arial" w:hAnsi="Arial"/>
          <w:sz w:val="24"/>
          <w:szCs w:val="24"/>
          <w:lang w:val="pl-PL"/>
        </w:rPr>
        <w:t>, wpisany do rejestru zabytków</w:t>
      </w:r>
      <w:r>
        <w:rPr>
          <w:rFonts w:cs="Arial" w:ascii="Arial" w:hAnsi="Arial"/>
          <w:color w:val="022356"/>
          <w:sz w:val="24"/>
          <w:szCs w:val="24"/>
          <w:shd w:fill="FFFFFF" w:val="clear"/>
          <w:lang w:val="pl-P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pl-PL"/>
        </w:rPr>
        <w:t>na podstawie decyzji wydanej przez wojewódzkiego konserwatora zabytków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openarchive.icomos.org/id/eprint/2436/1/EUQS_revised-2020_EN_ebook.pdf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24"/>
        <w:szCs w:val="24"/>
      </w:rPr>
    </w:pPr>
    <w:bookmarkStart w:id="6" w:name="_Hlk134096739"/>
    <w:bookmarkEnd w:id="6"/>
    <w:r>
      <w:rPr>
        <w:rFonts w:cs="Arial" w:ascii="Arial" w:hAnsi="Arial"/>
        <w:bCs/>
        <w:sz w:val="24"/>
        <w:szCs w:val="24"/>
      </w:rPr>
      <w:t>FUNDUSZE EUROPEJSKIE DLA KUJAW I POMORZA 2021-2027</w:t>
    </w:r>
    <w:r>
      <w:rPr>
        <w:rFonts w:cs="Arial" w:ascii="Arial" w:hAnsi="Arial"/>
        <w:b/>
        <w:sz w:val="24"/>
        <w:szCs w:val="24"/>
      </w:rPr>
      <w:t xml:space="preserve">                                                                                                     </w:t>
    </w:r>
  </w:p>
  <w:p>
    <w:pPr>
      <w:pStyle w:val="Normal"/>
      <w:tabs>
        <w:tab w:val="clear" w:pos="708"/>
        <w:tab w:val="left" w:pos="9923" w:leader="none"/>
      </w:tabs>
      <w:spacing w:before="0" w:after="0"/>
      <w:jc w:val="right"/>
      <w:rPr>
        <w:rFonts w:ascii="Arial" w:hAnsi="Arial" w:cs="Arial"/>
        <w:bCs/>
        <w:sz w:val="24"/>
        <w:szCs w:val="24"/>
      </w:rPr>
    </w:pPr>
    <w:bookmarkStart w:id="7" w:name="_Hlk134096739"/>
    <w:bookmarkEnd w:id="7"/>
    <w:r>
      <w:rPr>
        <w:rFonts w:cs="Arial" w:ascii="Arial" w:hAnsi="Arial"/>
        <w:bCs/>
        <w:sz w:val="24"/>
        <w:szCs w:val="24"/>
      </w:rPr>
      <w:t>Załącznik do Uchwały nr 123/2023</w:t>
    </w:r>
  </w:p>
  <w:p>
    <w:pPr>
      <w:pStyle w:val="Normal"/>
      <w:tabs>
        <w:tab w:val="clear" w:pos="708"/>
        <w:tab w:val="left" w:pos="9923" w:leader="none"/>
      </w:tabs>
      <w:spacing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bCs/>
        <w:sz w:val="24"/>
        <w:szCs w:val="24"/>
      </w:rPr>
      <w:t>KM FEdKP 2021-2027 z dnia 18 września 2023 r</w:t>
    </w:r>
    <w:r>
      <w:rPr>
        <w:rFonts w:cs="Arial" w:ascii="Arial" w:hAnsi="Arial"/>
        <w:sz w:val="24"/>
        <w:szCs w:val="24"/>
      </w:rPr>
      <w:t>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Lato" w:hAnsi="Lato" w:cs="Calibri"/>
        <w:sz w:val="20"/>
        <w:szCs w:val="20"/>
      </w:rPr>
    </w:pPr>
    <w:r>
      <w:rPr>
        <w:rFonts w:cs="Calibri" w:ascii="Lato" w:hAnsi="Lato"/>
        <w:sz w:val="20"/>
        <w:szCs w:val="20"/>
      </w:rPr>
    </w:r>
  </w:p>
  <w:p>
    <w:pPr>
      <w:pStyle w:val="Normal"/>
      <w:tabs>
        <w:tab w:val="clear" w:pos="708"/>
        <w:tab w:val="left" w:pos="6300" w:leader="none"/>
      </w:tabs>
      <w:spacing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eastAsia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openarchive.icomos.org/id/eprint/2436/1/EUQS_revised-2020_EN_eboo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4:00Z</dcterms:created>
  <dc:creator>a.sikora</dc:creator>
  <dc:description/>
  <cp:keywords/>
  <dc:language>en-US</dc:language>
  <cp:lastModifiedBy>Joanna Zakrzewska</cp:lastModifiedBy>
  <cp:lastPrinted>2023-07-24T11:30:00Z</cp:lastPrinted>
  <dcterms:modified xsi:type="dcterms:W3CDTF">2023-09-21T11:32:00Z</dcterms:modified>
  <cp:revision>43</cp:revision>
  <dc:subject/>
  <dc:title/>
</cp:coreProperties>
</file>