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30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9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w sprawie zatwierdzenia kryteriów wyboru projektów dla Działania 1.2 Cyfrowy region, schemat: Rozwój systemu usług w zakresie e-kultur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1.2 Cyfrowy region, schemat: Rozwój systemu usług w zakresie e-kultury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>dla Działania 1.2 Cyfrowy region, schemat: Rozwój systemu usług w zakresie e-kultur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26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42:00Z</dcterms:modified>
  <cp:revision>3</cp:revision>
  <dc:subject/>
  <dc:title>Uchwała Nr 1/2008</dc:title>
</cp:coreProperties>
</file>