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3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9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6.7</w:t>
      </w:r>
      <w:r>
        <w:rPr>
          <w:color w:val="000000"/>
        </w:rPr>
        <w:t xml:space="preserve"> Inwestycje </w:t>
        <w:br/>
        <w:t xml:space="preserve">w infrastrukturę kształcenia zawodowego w tym PUZ, schemat: Inwestycje </w:t>
        <w:br/>
        <w:t>w infrastrukturę publicznych uczelni zawodowych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6.7</w:t>
      </w:r>
      <w:r>
        <w:rPr>
          <w:color w:val="000000"/>
        </w:rPr>
        <w:t xml:space="preserve"> Inwestycje w infrastrukturę kształcenia zawodowego w tym PUZ, schemat: Inwestycje w infrastrukturę publicznych uczelni zawodowych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Niniejszą uchwałą zatwierdza się kryteria wyboru projektów </w:t>
      </w:r>
      <w:r>
        <w:rPr/>
        <w:t>dla Działania 6.7</w:t>
      </w:r>
      <w:r>
        <w:rPr>
          <w:color w:val="000000"/>
        </w:rPr>
        <w:t xml:space="preserve"> Inwestycje w infrastrukturę kształcenia zawodowego w tym PUZ, schemat: Inwestycje </w:t>
        <w:br/>
        <w:t>w infrastrukturę publicznych uczelni zawodowych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37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8:00Z</dcterms:modified>
  <cp:revision>3</cp:revision>
  <dc:subject/>
  <dc:title>Uchwała Nr 1/2008</dc:title>
</cp:coreProperties>
</file>