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18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8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/>
        <w:t>w sprawie zatwierdzenia kryteriów wyboru projektów dla Działania 1.6 Rozwój infrastruktury na rzecz rozwoju gospodarczego ZITy regionalne, schemat: Wsparcie infrastruktury biznesowej (np.: centra biznesowe, centra demonstracyjne, inkubatory przedsiębiorczości, biura typu co-working space, fab labs, czy też living labs) w PT (ZITy regionalne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/>
        <w:t xml:space="preserve">dla Działania 1.6 Rozwój infrastruktury na rzecz rozwoju gospodarczego ZITy regionalne, schemat: Wsparcie infrastruktury biznesowej </w:t>
        <w:br/>
        <w:t>(np.: centra biznesowe, centra demonstracyjne, inkubatory przedsiębiorczości, biura typu co-working space, fab labs, czy też living labs) w PT (ZITy regionalne)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Niniejszą uchwałą zatwierdza się kryteria wyboru projektów </w:t>
      </w:r>
      <w:r>
        <w:rPr/>
        <w:t>dla Działania 1.6 Rozwój infrastruktury na rzecz rozwoju gospodarczego ZITy regionalne, schemat: Wsparcie infrastruktury biznesowej (np.: centra biznesowe, centra demonstracyjne, inkubatory przedsiębiorczości, biura typu co-working space, fab labs, czy też living labs) w PT (ZITy regionalne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42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2:48:00Z</dcterms:modified>
  <cp:revision>5</cp:revision>
  <dc:subject/>
  <dc:title>Uchwała Nr 1/2008</dc:title>
</cp:coreProperties>
</file>